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10.04.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tarted on Virtual Map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tarted Datab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tarted Databa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ntinuing to work on Virtual Map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tab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taba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ick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7-16T01:05:00Z</dcterms:modified>
  <cp:revision>3</cp:revision>
  <dc:subject/>
  <dc:title>Plan for Otago Polytechnic visit</dc:title>
</cp:coreProperties>
</file>